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llel Line Proof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07950</wp:posOffset>
                </wp:positionV>
                <wp:extent cx="4191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2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rite two-column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25</wp:posOffset>
                </wp:positionH>
                <wp:positionV relativeFrom="paragraph">
                  <wp:posOffset>130175</wp:posOffset>
                </wp:positionV>
                <wp:extent cx="889000" cy="12954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0.25pt" to="81.7pt,11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152400</wp:posOffset>
                </wp:positionV>
                <wp:extent cx="571500" cy="4318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pt" to="154.95pt,45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70180</wp:posOffset>
                </wp:positionV>
                <wp:extent cx="12065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.4pt" to="99.95pt,1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      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2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0</wp:posOffset>
                </wp:positionH>
                <wp:positionV relativeFrom="paragraph">
                  <wp:posOffset>62865</wp:posOffset>
                </wp:positionV>
                <wp:extent cx="190500" cy="431800"/>
                <wp:effectExtent l="4445" t="254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95pt" to="124.95pt,3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1206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05pt" to="84.95pt,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iven:  m  ll  n,   &lt;1 </w:t>
      </w:r>
      <w:r>
        <w:rPr/>
        <w:t>= &lt;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e:  &lt;3 = &lt;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89175</wp:posOffset>
                </wp:positionH>
                <wp:positionV relativeFrom="paragraph">
                  <wp:posOffset>11430</wp:posOffset>
                </wp:positionV>
                <wp:extent cx="4191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4.95pt,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0</wp:posOffset>
                </wp:positionH>
                <wp:positionV relativeFrom="paragraph">
                  <wp:posOffset>25400</wp:posOffset>
                </wp:positionV>
                <wp:extent cx="508000" cy="10363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pt" to="94.95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0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pt" to="149.95pt,83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                A          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                 7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20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94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B                         C</w:t>
      </w:r>
    </w:p>
    <w:p>
      <w:pPr>
        <w:pStyle w:val="Normal"/>
        <w:rPr>
          <w:rFonts w:ascii="Arial" w:hAnsi="Arial" w:cs="Arial"/>
          <w:vertAlign w:val="superscript"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156845</wp:posOffset>
                </wp:positionV>
                <wp:extent cx="19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35pt" to="104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160655</wp:posOffset>
                </wp:positionV>
                <wp:extent cx="25400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65pt" to="143.45pt,12.6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0</wp:posOffset>
                </wp:positionH>
                <wp:positionV relativeFrom="paragraph">
                  <wp:posOffset>5080</wp:posOffset>
                </wp:positionV>
                <wp:extent cx="127000" cy="172720"/>
                <wp:effectExtent l="6985" t="1397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pt;margin-top:0.4pt;width:9.95pt;height:1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Given:      ABC,  BA  ll  C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rove:  m &lt;5 + m &lt;7 + m &lt;8 = 18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6.8pt" to="84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8pt" to="139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8225</wp:posOffset>
                </wp:positionH>
                <wp:positionV relativeFrom="paragraph">
                  <wp:posOffset>34290</wp:posOffset>
                </wp:positionV>
                <wp:extent cx="41916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2.7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</w:rPr>
        <w:t>a 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167640</wp:posOffset>
                </wp:positionV>
                <wp:extent cx="17780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3.2pt" to="159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             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778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39.95pt,12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a  ll  b,  c  ll  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Prove:  &lt;2  = 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7700</wp:posOffset>
                </wp:positionH>
                <wp:positionV relativeFrom="paragraph">
                  <wp:posOffset>107950</wp:posOffset>
                </wp:positionV>
                <wp:extent cx="1270" cy="22294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8.5pt;width:0.1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8175</wp:posOffset>
                </wp:positionH>
                <wp:positionV relativeFrom="paragraph">
                  <wp:posOffset>138430</wp:posOffset>
                </wp:positionV>
                <wp:extent cx="1270" cy="22294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9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700</wp:posOffset>
                </wp:positionH>
                <wp:positionV relativeFrom="paragraph">
                  <wp:posOffset>93345</wp:posOffset>
                </wp:positionV>
                <wp:extent cx="1270" cy="22294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35pt;width:0.1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165100</wp:posOffset>
                </wp:positionV>
                <wp:extent cx="825500" cy="155448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pt" to="135.95pt,13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4725</wp:posOffset>
                </wp:positionH>
                <wp:positionV relativeFrom="paragraph">
                  <wp:posOffset>-194945</wp:posOffset>
                </wp:positionV>
                <wp:extent cx="41916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5pt;margin-top:-15.35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7475</wp:posOffset>
                </wp:positionH>
                <wp:positionV relativeFrom="paragraph">
                  <wp:posOffset>-194945</wp:posOffset>
                </wp:positionV>
                <wp:extent cx="1270" cy="22294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pt;margin-top:-107.4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4               x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700</wp:posOffset>
                </wp:positionH>
                <wp:positionV relativeFrom="paragraph">
                  <wp:posOffset>3810</wp:posOffset>
                </wp:positionV>
                <wp:extent cx="12065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3pt" to="135.95pt,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y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1200</wp:posOffset>
                </wp:positionH>
                <wp:positionV relativeFrom="paragraph">
                  <wp:posOffset>-635</wp:posOffset>
                </wp:positionV>
                <wp:extent cx="12065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-0.05pt" to="150.95pt,-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6              z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200</wp:posOffset>
                </wp:positionH>
                <wp:positionV relativeFrom="paragraph">
                  <wp:posOffset>10160</wp:posOffset>
                </wp:positionV>
                <wp:extent cx="1206500" cy="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.8pt" to="170.95pt,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iven:</w:t>
      </w:r>
      <w:r>
        <w:rPr/>
        <w:t xml:space="preserve">  </w:t>
      </w:r>
      <w:r>
        <w:rPr>
          <w:rFonts w:cs="Arial" w:ascii="Arial" w:hAnsi="Arial"/>
        </w:rPr>
        <w:t xml:space="preserve">x  ll  y,  y  ll  z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e:  &lt;4 = &lt;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4725</wp:posOffset>
                </wp:positionH>
                <wp:positionV relativeFrom="paragraph">
                  <wp:posOffset>84455</wp:posOffset>
                </wp:positionV>
                <wp:extent cx="41916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6.65pt;width:33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7475</wp:posOffset>
                </wp:positionH>
                <wp:positionV relativeFrom="paragraph">
                  <wp:posOffset>91440</wp:posOffset>
                </wp:positionV>
                <wp:extent cx="1270" cy="22294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.2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4700</wp:posOffset>
                </wp:positionH>
                <wp:positionV relativeFrom="paragraph">
                  <wp:posOffset>33020</wp:posOffset>
                </wp:positionV>
                <wp:extent cx="889000" cy="1295400"/>
                <wp:effectExtent l="635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6pt" to="130.95pt,104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5.                             4               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19050</wp:posOffset>
                </wp:positionV>
                <wp:extent cx="1206500" cy="0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pt" to="160.95pt,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0</wp:posOffset>
                </wp:positionH>
                <wp:positionV relativeFrom="paragraph">
                  <wp:posOffset>187325</wp:posOffset>
                </wp:positionV>
                <wp:extent cx="12065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4.75pt" to="135.95pt,1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                 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s  ll 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e:  &lt;1 is supplementary to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0</wp:posOffset>
                </wp:positionH>
                <wp:positionV relativeFrom="paragraph">
                  <wp:posOffset>168275</wp:posOffset>
                </wp:positionV>
                <wp:extent cx="825500" cy="1554480"/>
                <wp:effectExtent l="1905" t="635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3.25pt" to="110.95pt,13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168275</wp:posOffset>
                </wp:positionV>
                <wp:extent cx="825500" cy="155448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25pt" to="160.95pt,13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9975</wp:posOffset>
                </wp:positionH>
                <wp:positionV relativeFrom="paragraph">
                  <wp:posOffset>78740</wp:posOffset>
                </wp:positionV>
                <wp:extent cx="41916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6.2pt;width:33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7475</wp:posOffset>
                </wp:positionH>
                <wp:positionV relativeFrom="paragraph">
                  <wp:posOffset>78740</wp:posOffset>
                </wp:positionV>
                <wp:extent cx="1270" cy="22294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6.2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             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                  5            j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-5080</wp:posOffset>
                </wp:positionV>
                <wp:extent cx="17780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4pt" to="160.95pt,-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800</wp:posOffset>
                </wp:positionH>
                <wp:positionV relativeFrom="paragraph">
                  <wp:posOffset>161925</wp:posOffset>
                </wp:positionV>
                <wp:extent cx="17780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2.75pt" to="173.95pt,12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6        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g  ll  h,  j  ll  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Prove:  &lt;7 is supplementary to &lt;6</w:t>
      </w:r>
    </w:p>
    <w:sectPr>
      <w:type w:val="nextPage"/>
      <w:pgSz w:w="12240" w:h="15840"/>
      <w:pgMar w:left="1300" w:right="940" w:gutter="0" w:header="0" w:top="952" w:footer="0" w:bottom="952"/>
      <w:pgNumType w:fmt="decimal"/>
      <w:cols w:num="2" w:equalWidth="false" w:sep="false">
        <w:col w:w="4460" w:space="720"/>
        <w:col w:w="482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9:00Z</dcterms:created>
  <dc:creator>Owner</dc:creator>
  <dc:description/>
  <dc:language>en-US</dc:language>
  <cp:lastModifiedBy>setupuser</cp:lastModifiedBy>
  <cp:lastPrinted>2012-12-17T06:59:00Z</cp:lastPrinted>
  <dcterms:modified xsi:type="dcterms:W3CDTF">2012-12-17T11:59:00Z</dcterms:modified>
  <cp:revision>2</cp:revision>
  <dc:subject/>
  <dc:title>Parallel Line Proofs</dc:title>
</cp:coreProperties>
</file>